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402091693"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42571006"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883745926"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1687265785"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989152270"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479463922"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